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WZÓR UMOWY/WZÓR</w:t>
      </w:r>
    </w:p>
    <w:p>
      <w:pPr>
        <w:pStyle w:val="Heading"/>
        <w:jc w:val="lef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dniu ………………..2020 r. pomiędzy </w:t>
      </w:r>
      <w:r>
        <w:rPr>
          <w:rFonts w:cs="Times New Roman" w:ascii="Times New Roman" w:hAnsi="Times New Roman"/>
          <w:bCs/>
          <w:szCs w:val="24"/>
        </w:rPr>
        <w:t xml:space="preserve"> Gminą Konopnica </w:t>
      </w:r>
      <w:r>
        <w:rPr>
          <w:rFonts w:cs="Times New Roman" w:ascii="Times New Roman" w:hAnsi="Times New Roman"/>
          <w:szCs w:val="24"/>
        </w:rPr>
        <w:t>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Mirosława Żydka   </w:t>
      </w:r>
      <w:r>
        <w:rPr>
          <w:rFonts w:cs="Times New Roman" w:ascii="Times New Roman" w:hAnsi="Times New Roman"/>
          <w:szCs w:val="24"/>
        </w:rPr>
        <w:t>– Wójta Gminy,  NIP 713-28-77-488, Regon 43101967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ind w:left="318" w:hanging="318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</w:t>
      </w:r>
      <w:r>
        <w:rPr>
          <w:rFonts w:cs="Times New Roman" w:ascii="Times New Roman" w:hAnsi="Times New Roman"/>
          <w:b/>
        </w:rPr>
        <w:t>..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 ………….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Regon ……………….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prezentowanym przez …………………. zwanym dalej </w:t>
      </w:r>
      <w:r>
        <w:rPr>
          <w:rFonts w:cs="Times New Roman" w:ascii="Times New Roman" w:hAnsi="Times New Roman"/>
          <w:bCs/>
          <w:szCs w:val="24"/>
        </w:rPr>
        <w:t>Wykonawcą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ostała zawarta umowa o następującej treśc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bookmarkStart w:id="0" w:name="_Ref211852651"/>
      <w:r>
        <w:rPr>
          <w:rFonts w:cs="Times New Roman" w:ascii="Times New Roman" w:hAnsi="Times New Roman"/>
          <w:szCs w:val="24"/>
        </w:rPr>
        <w:t>Umowa niniejsza zostaje zawarta po przeprowadzeniu postępowania przetargowego, w</w:t>
      </w:r>
      <w:bookmarkEnd w:id="0"/>
    </w:p>
    <w:p>
      <w:pPr>
        <w:pStyle w:val="Normal"/>
        <w:tabs>
          <w:tab w:val="clear" w:pos="708"/>
          <w:tab w:val="left" w:pos="510" w:leader="none"/>
        </w:tabs>
        <w:ind w:left="510" w:hanging="5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u którego oferta Wykonawcy wybrana została jako najkorzystniejsza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Wykonawcy z załącznikami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tabs>
          <w:tab w:val="clear" w:pos="708"/>
          <w:tab w:val="left" w:pos="510" w:leader="none"/>
        </w:tabs>
        <w:ind w:left="9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rzedmiotem umowy jest : </w:t>
      </w:r>
      <w:r>
        <w:rPr>
          <w:rFonts w:cs="Times New Roman" w:ascii="Times New Roman" w:hAnsi="Times New Roman"/>
          <w:b/>
          <w:szCs w:val="24"/>
        </w:rPr>
        <w:t xml:space="preserve">Świadczenie usług sprzętowych przy zimowym utrzymaniu dróg w sezonie zimowym  2020/202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............ Obwód Nr ..........*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następującą organizację robót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kazanie Wykonawcy mapy z siecią dróg na terenie gminy Konopnica,   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urządzeń GPS w liczbie 2 szt. na  1 obwód I – IV, 1 urządzenie na odwód Nr V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Do obowiązków Wykonawcy należy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śnieżanie dróg na szerokość nawierzchni bitumicznej, a w przypadku dróg </w:t>
        <w:br/>
        <w:t>o nawierzchni tłuczniowej i gruntowej  na szerokość pozwalającej bezpiecznie wyminąć nadjeżdżający pojazd lub odśnieżyć miejsca  na mijanki o długości 150 mb*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uwanie śliskości mieszanką piaskowo – solną wg załącznika nr 4 do SIWZ*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śnieżanie placów*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do odśnieżania dróg na których usytuowane są studnie kanalizacyjne lub progi zwalniające Wykonawca zobowiązany jest do odśnieżania wyposażyć pług w lemiesz gumowy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skierowanie na obwód dwóch sprzętów do odśnieżania, a przy dużych opadach na żądanie Zamawiającego uruchomienie trzeciego pojazd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sługi wg poziomu odpowiadającego standardowi zamawiającego, sprzętem wskazanym w załączniku nr 4 do oferty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w gotowości sprzętu i maszyn z obsługą przewidzianą do zimowego utrzymania dróg,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apewnienie we własnym zakresie przez Wykonawcę stałej obsługi naprawczo – remontowej dla sprzętu 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e własnym zakresie przez Wykonawcę mieszanki do usuwania śliskości.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>zapewnienie przestrzegania przepisów bezpieczeństwa i higieny pracy,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>terminowe wykonanie robót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>dostarczenie sprzętu do realizacji niniejszej umowy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informowanie Zamawiającego na bieżąco o problemach i okolicznościach, które mogą wpłynąć na jakość robót. 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rawienie szkód powstałych u osób trzecich w związku z realizacją umowy (np. zniszczone znaki drogowe, uszkodzone ogrodzenia, uszkodzone wjazdy na posesję itp.)  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łożenie w dniu podpisania umowy ksero dowodów rejestracyjnych pojazdów będących do dyspozycji Wykonawcy, a ujętych w załączniku Nr 4. do SIWZ, oraz złożenie oświadczenia dotyczącego zgody na zamontowanie urządzeń GPS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 pojazdach przewidzianych do zimowego utrzymania dróg, gniazda  zasilającego o parametrach od 10 do 30 Volt w celu podłączenia urządzenia GPS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przejęcie od Zamawiającego za pokwitowaniem urządzeń GPS i ich zwrot  przed 30 kwietnia 2019 r. w stanie nie pogorszonym. Termin zwrotu może ulec zmianie </w:t>
        <w:br/>
        <w:t>w przypadku występowania opadów śniegu w tym okresie.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kosztów urządzenia GPS w przypadku jego uszkodzenia, zniszczenia, zagubienia lub kradzieży w wysokości 600zł za każde urządzenie.</w:t>
      </w:r>
    </w:p>
    <w:p>
      <w:pPr>
        <w:pStyle w:val="Normal"/>
        <w:widowControl/>
        <w:numPr>
          <w:ilvl w:val="0"/>
          <w:numId w:val="8"/>
        </w:numPr>
        <w:ind w:left="786" w:hanging="360"/>
        <w:jc w:val="both"/>
        <w:rPr/>
      </w:pPr>
      <w:r>
        <w:rPr>
          <w:rFonts w:cs="Times New Roman" w:ascii="Times New Roman" w:hAnsi="Times New Roman"/>
          <w:szCs w:val="24"/>
        </w:rPr>
        <w:t>włączanie urządzenia GPS z chwilą przystąpienia do pracy, w celu umożliwienia Zamawiającemu monitorowania  świadczenia usług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color w:val="0D0D0D"/>
        </w:rPr>
        <w:t xml:space="preserve">rogi muszą być odśnieżane od wczesnych godzin porannych, tak aby były  przejezdne </w:t>
      </w:r>
      <w:r>
        <w:rPr>
          <w:rFonts w:cs="Times New Roman" w:ascii="Times New Roman" w:hAnsi="Times New Roman"/>
          <w:b/>
          <w:color w:val="0D0D0D"/>
        </w:rPr>
        <w:t>od godz. 5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00 </w:t>
      </w:r>
      <w:r>
        <w:rPr>
          <w:rFonts w:cs="Times New Roman" w:ascii="Times New Roman" w:hAnsi="Times New Roman"/>
          <w:b/>
          <w:color w:val="0D0D0D"/>
        </w:rPr>
        <w:t>do 7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00 </w:t>
      </w:r>
      <w:r>
        <w:rPr>
          <w:rFonts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oraz w ciągu dnia, aby gromadzące się na jezdni błoto pośniegowe nie powodowały utrudnień w poruszaniu się.  W przypadku wystąpienia opadów ciągłych musi być zachowana możliwość bezpiecznego poruszania się a prace powinny być prowadzone w taki sposób, aby była zapewniona drożność dróg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iniejsza zawarta jest na czas od dnia podpisania umowy do dnia zakończenia sezonu zimowego utrzymania dróg nie później niż do 30.04.2021 r.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yzję o rozpoczęciu sezonu podejmuje Wójt Gminy Konopni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 dnia podpisania umowy do  dnia zakończenia sezonu zimowego, ponosi odpowiedzialność na zasadach ogólnych za szkody wynikłe na tym terenie za który jest odpowiedzialn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</w:t>
      </w:r>
      <w:r>
        <w:rPr>
          <w:rFonts w:cs="Times New Roman" w:ascii="Times New Roman" w:hAnsi="Times New Roman"/>
          <w:b/>
          <w:szCs w:val="24"/>
        </w:rPr>
        <w:t xml:space="preserve"> natychmiast  </w:t>
      </w:r>
      <w:r>
        <w:rPr>
          <w:rFonts w:cs="Times New Roman" w:ascii="Times New Roman" w:hAnsi="Times New Roman"/>
          <w:szCs w:val="24"/>
        </w:rPr>
        <w:t xml:space="preserve">do przystąpienia do wykonania umowy </w:t>
        <w:br/>
        <w:t xml:space="preserve">w przypadku zawiadomienia przez Wójta Gminy, upoważnionego pracownika Urzędu Gminy o trudnych warunkach pogodowych, jednak nie później niż w ciągu 1 godziny. Wójt Gminy może upoważnić również sołtysów wsi do kontaktów z Wykonawcą. </w:t>
        <w:br/>
        <w:t xml:space="preserve">W przypadku podjęcia takiej decyzji Wykonawca zostanie o tym powiadomiony przez  Zamawiająceg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tLeast" w:line="10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ej sytuacji pogodowej tj. w przypadku intensywnych opadów śniegu lub dużych oblodzeń dopuszcza się możliwość podjęcia przez Wykonawcę samowolnej decyzji o wykonaniu prac. W tej sytuacji,  o podjętej decyzji o  wykonaniu odśnieżania lub usunięciu  śliskości Wykonawca ma obowiązek niezwłocznie (tego samego dnia) powiadomić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tLeast" w:line="100"/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zobowiązuje się do podstawienia w czasie .......(zgodnie ze złożoną ofertą)  pojazdu zastępczego zapewniającego równorzędny poziom usług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za zakres usług  objęty umową, przysługuje wynagrodzenie  ryczałtowe według ceny jednostkowej brutto określonej w ofercie;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.......... Obwód Nr ................*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śnieżanie . …………..  zł. (słownie: …………) za 1 kilometr drogi*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suwanie śliskości ....................... zł (słownie: .....................) za 1 km drogi*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śnieżanie z jednoczesnym usunięciem śliskości ....................... zł (słownie: .....................) za 1 km drogi*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adunek i wywóz śniegu ..................zł za 1 tonę*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razowe odśnieżanie placu targowego ……………..zł (słownie…)*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nagrodzenie za  przedmiot usługi obliczone będzie jako iloczyn ceny jednostkowej </w:t>
        <w:br/>
        <w:t xml:space="preserve">i potwierdzonej przez Zamawiającego  ilości wykonanych usług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tępną wartość usługi szacuje się na kwotę  ..........  zł ( słownie; ........), ostateczne  rozliczenie wysokości wynagrodzenia zostanie dokonane po wykonaniu usługi </w:t>
        <w:br/>
        <w:t>w zależności od warunków pogodowych okresu zimowego wymagających prowadzenia zimowego utrzymania i posiadanych środków na ten cel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ind w:left="28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prawo zmniejszenia lub zwiększenia zakresu zamówienia. W takim wypadku   Wykonawcy   przysługuje   wynagrodzenie  za  wykonaną  część  zamówienia  i ustalone będzie jako iloczyn oferowanej ceny jednostkowej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i faktycznie wykonanej usługi.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ności będą płacone Wykonawcy przelewem, w terminie ...... dni od daty otrzymania prawidłowo wystawionej faktury oraz zestawienia ilości wykonanych usług w danym dniu miesiąca rozliczeniowego(załącznik do niniejszej umowy) z zastrzeżeniem pkt. 2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a się, że pierwsza płatność nastąpi w 2020 roku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ięczne rozliczenie ilości wykonanych usług wraz z fakturą należy złożyć do Zamawiającego do dnia 15 następnego miesiąca, po wykonaniu usługi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w danym miesiącu nie była świadczona usługa składanie dokumentów o jakich mowa w ust. 3  nie jest wymagane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gdy zamawiający stwierdzi na podstawie wskazań GPS niezgodność rozliczenia ze stanem faktycznym, rozliczenie z poprawkami oraz fakturą zostaną zwrócone do korekty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ind w:left="360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raża zgodę na potrącenie z faktur bieżących, należności za naprawę szkód powstałych na wskutek prowadzonej usługi nie usuniętych przez Wykonawcę </w:t>
        <w:br/>
        <w:t xml:space="preserve">w terminach o jakich mowa w § 8 ust. 1 oraz za urządzenie  GPS w przypadkach </w:t>
        <w:br/>
        <w:t>o których mowa §3 ust.2 pkt 1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Zamawiający w terminie 14 dni od daty przedstawienia mu przez Wykonawcę umowy lub projektu umowy z podwykonawcą nie zgłosi na piśmie sprzeciwu </w:t>
        <w:br/>
        <w:t>i zastrzeżeń, uważa się, ze wyraził zgodę na zawarcie t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wobec Zamawiającego pełną odpowiedzialność, wraz z gwarancją, za usługi które wykonuje przy pomocy podwykonawcy, w tym w szczególności zakres prac, termin wykonania oraz wynagrodzeni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odpowiedzialny za terminową i pełną zapłatę wynagrodzenia przysługującego podwykonawcom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każdej faktury doręczonej Zamawiającemu przez Wykonawcę winno być dołączone oświadczenie podwykonawcy/podwykonawców o zaspokojeniu przez Wykonawcę wszelkich wymaganych wierzytelności dotyczących wynagrodzenia przysługującego podwykonawcy/podwykonawcom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oświadczenie takie nie zostanie dostarczone lub będą wadliwe lub z ich treści będzie wynikać,  że roszczenia podwykonawców nie zostały zaspokojone w całości lub w części Zamawiający ma prawo odmówić zapłaty kwoty wskazanej w fakturze, do czasu doręczenia prawidłowych oświadczeń. Sytuacja taka nie będzie traktowana jako opóźnienie lub zwłoka Zamawiającego w zapłacie i z tego tytułu nie będą przysługiwać Wykonawcy żadne roszczenia lub praw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kody o jakich mowa w § 3 ust. 2 pkt 10 Wykonawca zobowiązuje się  przystąpić niezwłocznie do ich usunięcia, jednak nie później niż w ciągu 2 dni od ustania warunków atmosferycznych uniemożliwiających naprawienie szkody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 usunięcia szkód w terminie o których mowa w pkt. 1, szkodę usunie Zamawiający na koszt Wykonawcy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widowControl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apłaci Zamawiającemu kary umowne w wysokości : 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włoki w przystąpieniu do wykonania usługi lub nienależytego wykonania usługi wskazanej w § 5 ust. 2 w wysokości  100 zł  za każdą godzinę zwłoki (w przypadku odśnieżania dróg – dwoma pojazdami),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 w winy Wykonawcy w wysokości 15% wynagrodzenia określonego w § 6 ust. 3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rzekazaniu rozliczenia o którym mowa  § 7 ust. 3 w wysokości  0,5% za każdy dzień zwłoki od wartości złożonej faktury</w:t>
      </w:r>
    </w:p>
    <w:p>
      <w:pPr>
        <w:pStyle w:val="Listanumerowana2"/>
        <w:numPr>
          <w:ilvl w:val="0"/>
          <w:numId w:val="10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>za wprowadzenie Podwykonawcy lub dalszego Podwykonawcy na teren budowy i powierzenie mu do wykonania robót objętych zakresem niniejszej umowy bez wiedzy i zgody Zamawiającego, w wysokości 2 000,00 zł za każde zdarzenie.</w:t>
      </w:r>
    </w:p>
    <w:p>
      <w:pPr>
        <w:pStyle w:val="Listanumerowana2"/>
        <w:numPr>
          <w:ilvl w:val="0"/>
          <w:numId w:val="10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braku zapłaty lub nieterminowej wypłaty wynagrodzenia należnego Podwykonawcom lub dalszym Podwykonawcom, w wysokości w wysokości 2 000,00 zł za każde zdarzenie, </w:t>
      </w:r>
    </w:p>
    <w:p>
      <w:pPr>
        <w:pStyle w:val="Listanumerowana2"/>
        <w:numPr>
          <w:ilvl w:val="0"/>
          <w:numId w:val="10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o podwykonawstwo, lub projektu jej zmiany w wysokości 2 000,00 zł za każde zdarzenie. </w:t>
      </w:r>
    </w:p>
    <w:p>
      <w:pPr>
        <w:pStyle w:val="Listanumerowana2"/>
        <w:numPr>
          <w:ilvl w:val="0"/>
          <w:numId w:val="10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>w przypadku nieprzedłożenia poświadczonej za zgodność z oryginałem kopii umowy o podwykonawstwo lub jej zmiany w wysokości 2 000,00 zł za każde zdarzenie,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zwrocie Zamawiającemu urządzeń GPS w wysokości 20 zł od </w:t>
        <w:br/>
        <w:t xml:space="preserve">1 urządzenia GPS za każdy dzień zwłoki </w:t>
      </w:r>
    </w:p>
    <w:p>
      <w:pPr>
        <w:pStyle w:val="Normal"/>
        <w:widowControl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stwierdzenia wykorzystywania urządzeń GPS do innych celów niż związanych z prowadzeniem akcji zimowej Wykonawca zapłaci karę umowną </w:t>
        <w:br/>
        <w:t>w wysokości 600,00 złotych.</w:t>
      </w:r>
    </w:p>
    <w:p>
      <w:pPr>
        <w:pStyle w:val="Default"/>
        <w:numPr>
          <w:ilvl w:val="0"/>
          <w:numId w:val="10"/>
        </w:numPr>
        <w:ind w:left="714" w:hanging="357"/>
        <w:rPr>
          <w:sz w:val="22"/>
          <w:szCs w:val="22"/>
        </w:rPr>
      </w:pPr>
      <w:r>
        <w:rPr>
          <w:iCs/>
          <w:sz w:val="22"/>
          <w:szCs w:val="22"/>
        </w:rPr>
        <w:t xml:space="preserve">za zwłokę przy podstawieniu pojazdu zastępczego powyżej  z winy Wykonawcy, płaci on Zamawiającemu karę umowną w wysokości 200 zł za każde spóźnienie, </w:t>
      </w:r>
    </w:p>
    <w:p>
      <w:pPr>
        <w:pStyle w:val="Normal"/>
        <w:widowControl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 odstąpienie od umowy z przyczyn leżących po stronie  Zamawiającego </w:t>
        <w:br/>
        <w:t>w wysokości 15 % wynagrodzenia umownego za przedmiot umowy.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raża zgodę na potrącenie kar umownych ze złożonych faktur.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ach uzasadnionych strony mogą odstąpić od stosowania kar umownych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emu przysługuje prawo odstąpienia od umowy gdy: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rozpoczął prac bez uzasadnionych przyczyn oraz nie kontynuuje ich pomimo wezwania Zamawiającego złożonego na piśmie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realizuje prace przewidziane niniejszą umową w sposób odmienny od opisanego w umowie i SST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erwał realizację prac i przerwa ta trwa dłużej niż jeden dzień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e od umowy następuje w formie pisemnej  i powinno zawierać uzasadnieni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ich nieważności.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Nie dopuszczalna jest zmiana umowy w stosunku do treści oferty, na podstawie której      dokonano wyboru Wykonawcy, chyba że konieczność wprowadzenia zmian wynika z :   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zędowej zmiany stawki VAT za usługę objętą przedmiotem zamówienia</w:t>
      </w:r>
    </w:p>
    <w:p>
      <w:pPr>
        <w:pStyle w:val="Normal"/>
        <w:widowControl/>
        <w:numPr>
          <w:ilvl w:val="0"/>
          <w:numId w:val="4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Wykonawca nie może dotrzymać warunków umowy z winy leżącej po stronie Zamawiającego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eastAsia="SimSun;宋体" w:cs="Times New Roman" w:ascii="Times New Roman" w:hAnsi="Times New Roman"/>
          <w:color w:val="000000"/>
        </w:rPr>
        <w:t>b</w:t>
      </w:r>
      <w:r>
        <w:rPr>
          <w:rFonts w:eastAsia="TimesNewRoman;Arial Unicode MS" w:cs="Times New Roman" w:ascii="Times New Roman" w:hAnsi="Times New Roman"/>
          <w:color w:val="000000"/>
        </w:rPr>
        <w:t>ę</w:t>
      </w:r>
      <w:r>
        <w:rPr>
          <w:rFonts w:eastAsia="SimSun;宋体" w:cs="Times New Roman" w:ascii="Times New Roman" w:hAnsi="Times New Roman"/>
          <w:color w:val="000000"/>
        </w:rPr>
        <w:t>d</w:t>
      </w:r>
      <w:r>
        <w:rPr>
          <w:rFonts w:eastAsia="TimesNewRoman;Arial Unicode MS" w:cs="Times New Roman" w:ascii="Times New Roman" w:hAnsi="Times New Roman"/>
          <w:color w:val="000000"/>
        </w:rPr>
        <w:t>ą</w:t>
      </w:r>
      <w:r>
        <w:rPr>
          <w:rFonts w:eastAsia="SimSun;宋体" w:cs="Times New Roman" w:ascii="Times New Roman" w:hAnsi="Times New Roman"/>
          <w:color w:val="000000"/>
        </w:rPr>
        <w:t>cych skutkiem poprawy oczywistej omyłki,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razie zaistnienia istotnych zmian okoliczności powodujących, że wykonanie umowy nie leży w interesie publicznym czego nie można było przewidzieć w chwili zawarcia umowy zamawiający może odstąpić od umowy w terminie 30 dni od powzięcia wiadomości o tych okolicznościa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ustawy – Kodeksu cywiln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y wynikające z niniejszej umowy rozstrzygać będzie  Sąd Powszechny właściwy dla Zamawiając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 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*.  zgodnie ze złożoną ofertą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2" w:top="568" w:footer="67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rebuchet MS" w:hAnsi="Trebuchet MS" w:cs="Trebuchet MS"/>
      <w:b w:val="false"/>
      <w:color w:val="000000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rebuchet MS" w:hAnsi="Trebuchet MS" w:cs="Trebuchet MS"/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rebuchet MS" w:hAnsi="Trebuchet MS" w:cs="Trebuchet MS"/>
      <w:b w:val="false"/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WWTekstpodstawowy3">
    <w:name w:val="WW-Tekst podstawowy 3"/>
    <w:basedOn w:val="Normal"/>
    <w:qFormat/>
    <w:pPr>
      <w:widowControl/>
      <w:suppressAutoHyphens w:val="true"/>
      <w:spacing w:lineRule="auto" w:line="360"/>
    </w:pPr>
    <w:rPr>
      <w:sz w:val="26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48:00Z</dcterms:created>
  <dc:creator>URZĄD GMINY</dc:creator>
  <dc:description/>
  <cp:keywords/>
  <dc:language>en-US</dc:language>
  <cp:lastModifiedBy>Urząd Gminy Konopnica</cp:lastModifiedBy>
  <cp:lastPrinted>2017-10-26T10:44:00Z</cp:lastPrinted>
  <dcterms:modified xsi:type="dcterms:W3CDTF">2020-11-04T12:19:00Z</dcterms:modified>
  <cp:revision>80</cp:revision>
  <dc:subject/>
  <dc:title>UMOWA</dc:title>
</cp:coreProperties>
</file>